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06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целях реализации проекта «Создание системы поддержки фермеров и развитие сельской кооперации в Кировской области» подпрограммы «Развитие сельскохозяйственной потребительской кооперации в Кировской области на 2018 – 2025 годы» государственной программы Кировской области «Развитие агропромышленного комплекса» на 2013 – 2025 годы, утвержденной постановлением Правительства Кировской области от 10.12.2012 № 185/735 «О государственной программе Кировской области «Развитие агропромышленного комплекса» на 2013 – 2025 годы», в соответствии с Порядком определения объема и предоставления субсидий из областного бюджета на развитие сельскохозяйственной потребительской кооперации, утвержденным постановлением Правительства Кировской области от 23.05.2019 № 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дить Регламент представления и рассмотрения документов для предоставления субсидий из областного бюджета на развитие сельскохозяйственной потребительской кооперации (далее – Регламент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28.03.2018 № 32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От 03.07.2018 № 60 «О внесении изменений в распоряжение министерства сельского хозяйства и продовольствия Кировской области от 28.03.2018 № 32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15.11.2018 № 94 «О внесении изменений в распоряжение министерства сельского хозяйства и продовольствия Кировской области от 28.03.2018 № 3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, за исключением подпункта 3.3.5 пункта 3.3 раздела 3</w:t>
      </w:r>
      <w:r>
        <w:rPr>
          <w:spacing w:val="-4"/>
          <w:sz w:val="28"/>
          <w:szCs w:val="28"/>
        </w:rPr>
        <w:t xml:space="preserve"> «Порядок рассмотрения документов» Регламента, который вступает    в силу одновременно с Законом Кировской области «О внесении изменений         в Закон Кировской области от 18.12.2018 № 210-ЗО «Об областном бюджете     на 2019 год и на плановый период 2020 и 2021 годов», предусматривающий соответствующие изменения.</w:t>
      </w:r>
    </w:p>
    <w:p>
      <w:pPr>
        <w:pStyle w:val="11"/>
        <w:spacing w:lineRule="auto" w:line="240" w:before="60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107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0.06.2019 г. № 54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 субсидий из областного бюджета на развитие сельскохозяйственной потребительской кооперац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48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гламентом устанавливается порядок представления и рассмотрения документов, подтверждающих соблюдение условий предоставления субсидий из областного бюджета на развитие сельскохозяйственной потребительской кооперации в соответствии с Порядком определения объема и предоставления субсидий из областного бюджета на развитие сельскохозяйственной потребительской кооперации, утвержденным постановлением Правительства Кировской области от 23.05.2019 № 254-П «</w:t>
      </w:r>
      <w:r>
        <w:rPr>
          <w:bCs/>
          <w:sz w:val="28"/>
          <w:szCs w:val="28"/>
        </w:rPr>
        <w:t xml:space="preserve">О мерах государственной поддержки </w:t>
      </w:r>
      <w:r>
        <w:rPr>
          <w:sz w:val="28"/>
          <w:szCs w:val="28"/>
        </w:rPr>
        <w:t>сельскохозяйственной потребительской кооперации» (далее, соответственно, – Регламент, Порядок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целей настоящего Регламента используются понятия, определенные Порядко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eastAsia="ru-RU"/>
        </w:rPr>
        <w:t>Порядок представления документов для предоставления субсидий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>Для получения субсидий из областного бюджета на развитие сельскохозяйственной потребительской кооперации (далее – субсидии) кооператив представляет в орган местного самоуправления, осуществляющий отдельные государственные полномочия области по поддержке сельскохозяйственного производства (далее – орган местного самоуправления), документы (заверенные в установленном порядке копии документов)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одтверждающие </w:t>
      </w:r>
      <w:r>
        <w:rPr>
          <w:bCs/>
          <w:sz w:val="28"/>
          <w:szCs w:val="28"/>
        </w:rPr>
        <w:t xml:space="preserve">соблюдение требований, установленных разделом 2 </w:t>
      </w:r>
      <w:r>
        <w:rPr>
          <w:bCs/>
          <w:spacing w:val="-4"/>
          <w:sz w:val="28"/>
          <w:szCs w:val="28"/>
        </w:rPr>
        <w:t>«Категории получателей субсидий» и пунктами 3.1 и 3.2 раздела 3 «Условия предоставления субсидий и порядок их расчета» Порядка, предусмотренные под</w:t>
      </w:r>
      <w:r>
        <w:rPr>
          <w:spacing w:val="-4"/>
          <w:sz w:val="28"/>
          <w:szCs w:val="28"/>
        </w:rPr>
        <w:t>пунктами 4.1.1 – 4.1.6 пункта 4.1 раздела 4 «Порядок представления документов для получения субсидий» Порядк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дтверждающие соблюдение условий предоставления субсидии</w:t>
      </w:r>
      <w:r>
        <w:rPr/>
        <w:br/>
      </w:r>
      <w:r>
        <w:rPr>
          <w:sz w:val="28"/>
          <w:szCs w:val="28"/>
        </w:rPr>
        <w:t>из областного бюджета на возмещение части затрат, связанных</w:t>
      </w:r>
      <w:r>
        <w:rPr/>
        <w:br/>
      </w:r>
      <w:r>
        <w:rPr>
          <w:sz w:val="28"/>
          <w:szCs w:val="28"/>
        </w:rPr>
        <w:t>с приобретением имущества в целях последующей передачи (реализации) приобретенного имущества в собственность членам данного сельскохозяйственного потребительского кооператива, установленных пунктом 3.3 раздела 3 «Условия предоставления субсидий и порядок их расче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, предусмотренные подпунктом 4.1.7 пункта 4.1 раздела 4 </w:t>
      </w:r>
      <w:r>
        <w:rPr>
          <w:spacing w:val="-4"/>
          <w:sz w:val="28"/>
          <w:szCs w:val="28"/>
        </w:rPr>
        <w:t>«Порядок представления документов для получения субсидий» Порядка</w:t>
      </w:r>
      <w:r>
        <w:rPr>
          <w:sz w:val="28"/>
          <w:szCs w:val="28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явление по прилагаемой форме № ФЭ 1.1-спок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правку-расчет суммы субсидии по прилагаемой форме</w:t>
      </w:r>
      <w:r>
        <w:rPr/>
        <w:br/>
      </w:r>
      <w:r>
        <w:rPr>
          <w:sz w:val="28"/>
          <w:szCs w:val="28"/>
        </w:rPr>
        <w:t>№ ФЭ 2.1-спок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ные документы, предусмотренные подпунктами 4.1.7.3 – 4.1.7.5 пункта 4.1 раздела 4 «Порядок представления документов для получения субсидий» </w:t>
      </w:r>
      <w:r>
        <w:rPr>
          <w:sz w:val="28"/>
          <w:szCs w:val="28"/>
        </w:rPr>
        <w:t>Порядка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Опись представленных документов по </w:t>
      </w:r>
      <w:r>
        <w:rPr>
          <w:sz w:val="28"/>
          <w:szCs w:val="28"/>
        </w:rPr>
        <w:t>прилагаемой</w:t>
      </w:r>
      <w:r>
        <w:rPr>
          <w:spacing w:val="-4"/>
          <w:sz w:val="28"/>
          <w:szCs w:val="28"/>
        </w:rPr>
        <w:t xml:space="preserve"> форме</w:t>
      </w:r>
      <w:r>
        <w:rPr/>
        <w:br/>
      </w:r>
      <w:r>
        <w:rPr>
          <w:spacing w:val="-4"/>
          <w:sz w:val="28"/>
          <w:szCs w:val="28"/>
        </w:rPr>
        <w:t>№ ФЭ 3.1-сп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дтверждающие соблюдение условий предоставления субсидии</w:t>
      </w:r>
      <w:r>
        <w:rPr/>
        <w:br/>
      </w:r>
      <w:r>
        <w:rPr>
          <w:sz w:val="28"/>
          <w:szCs w:val="28"/>
        </w:rPr>
        <w:t>из областного бюджета на возмещение части затрат, связанных</w:t>
      </w:r>
      <w:r>
        <w:rPr/>
        <w:br/>
      </w:r>
      <w:r>
        <w:rPr>
          <w:sz w:val="28"/>
          <w:szCs w:val="28"/>
        </w:rPr>
        <w:t xml:space="preserve">с приобретением сельскохозяйственной техники, оборудования для переработки сельскохозяйственной продукции (за исключением  продукции свиноводства) и мобильных торговых объектов для оказания услуг членам сельскохозяйственного потребительского кооператива, установленных пунктом 3.4 раздела 3 «Условия предоставления субсидий и порядок их расчета» Порядка, предусмотренные подпунктом 4.1.8 пункта 4.1 раздела </w:t>
      </w:r>
      <w:r>
        <w:rPr>
          <w:spacing w:val="-4"/>
          <w:sz w:val="28"/>
          <w:szCs w:val="28"/>
        </w:rPr>
        <w:t xml:space="preserve">4 «Порядок представления документов для получения субсидий» </w:t>
      </w:r>
      <w:r>
        <w:rPr>
          <w:sz w:val="28"/>
          <w:szCs w:val="28"/>
        </w:rPr>
        <w:t>Порядка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явление по прилагаемой форме № ФЭ 1.2-спок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правку-расчет суммы субсидии по прилагаемой форме</w:t>
      </w:r>
      <w:r>
        <w:rPr/>
        <w:br/>
      </w:r>
      <w:r>
        <w:rPr>
          <w:spacing w:val="-4"/>
          <w:sz w:val="28"/>
          <w:szCs w:val="28"/>
        </w:rPr>
        <w:t>№ ФЭ 2.2-спок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>Иные документы, предусмотренные подпунктами 4.1.8.3 – 4.1.8.6 пункта 4.1 раздела 4 «Порядок представления документов для получения субсидий» Порядка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пись представленных документов по прилагаемой форме</w:t>
      </w:r>
      <w:r>
        <w:rPr/>
        <w:br/>
      </w:r>
      <w:r>
        <w:rPr>
          <w:spacing w:val="-4"/>
          <w:sz w:val="28"/>
          <w:szCs w:val="28"/>
        </w:rPr>
        <w:t>№ ФЭ 3.2-сп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76" w:leader="none"/>
        </w:tabs>
        <w:spacing w:lineRule="exact" w:line="4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тверждающие соблюдение условий предоставления субсидии</w:t>
      </w:r>
      <w:r>
        <w:rPr/>
        <w:br/>
      </w:r>
      <w:r>
        <w:rPr>
          <w:spacing w:val="-4"/>
          <w:sz w:val="28"/>
          <w:szCs w:val="28"/>
        </w:rPr>
        <w:t xml:space="preserve">из областного бюджета на возмещение части затрат, связанных с закупкой сельскохозяйственной продукции у членов сельскохозяйственного потребительского кооператива, установленных пунктом 3.5 раздела 3 «Условия предоставления субсидий и порядок их расчета» Порядка, </w:t>
      </w:r>
      <w:r>
        <w:rPr>
          <w:sz w:val="28"/>
          <w:szCs w:val="28"/>
        </w:rPr>
        <w:t xml:space="preserve">предусмотренные подпунктом 4.1.9 пункта 4.1 раздела </w:t>
      </w:r>
      <w:r>
        <w:rPr>
          <w:spacing w:val="-4"/>
          <w:sz w:val="28"/>
          <w:szCs w:val="28"/>
        </w:rPr>
        <w:t xml:space="preserve">4 «Порядок представления документов для получения субсидий» </w:t>
      </w:r>
      <w:r>
        <w:rPr>
          <w:sz w:val="28"/>
          <w:szCs w:val="28"/>
        </w:rPr>
        <w:t>Порядка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явление по прилагаемой форме № ФЭ 1.3-спок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правку-расчет суммы субсидии по прилагаемой форме</w:t>
      </w:r>
      <w:r>
        <w:rPr/>
        <w:br/>
      </w:r>
      <w:r>
        <w:rPr>
          <w:spacing w:val="-4"/>
          <w:sz w:val="28"/>
          <w:szCs w:val="28"/>
        </w:rPr>
        <w:t>№ ФЭ 2.3-спок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60"/>
        <w:ind w:left="0" w:firstLine="709"/>
        <w:jc w:val="both"/>
        <w:rPr/>
      </w:pPr>
      <w:r>
        <w:rPr>
          <w:spacing w:val="-4"/>
          <w:sz w:val="28"/>
          <w:szCs w:val="28"/>
        </w:rPr>
        <w:t>Иные документы, предусмотренные подпунктами 4.1.9.3 – 4.1.9.5 пункта 4.1 раздела 4 «Порядок представления документов для получения субсидий» Порядка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пись представленных документов по прилагаемой форме</w:t>
      </w:r>
      <w:r>
        <w:rPr/>
        <w:br/>
      </w:r>
      <w:r>
        <w:rPr>
          <w:spacing w:val="-4"/>
          <w:sz w:val="28"/>
          <w:szCs w:val="28"/>
        </w:rPr>
        <w:t>№ ФЭ 3.3-спок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60"/>
        <w:ind w:left="0" w:firstLine="709"/>
        <w:jc w:val="both"/>
        <w:rPr/>
      </w:pPr>
      <w:r>
        <w:rPr>
          <w:spacing w:val="-4"/>
          <w:sz w:val="28"/>
          <w:szCs w:val="28"/>
        </w:rPr>
        <w:t>Кооператив представляет документы в орган местного самоуправления по мероприятиям, указанным в пункте 1.3 раздела 1 «Общие положения» Порядка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60"/>
        <w:ind w:left="0" w:firstLine="709"/>
        <w:jc w:val="both"/>
        <w:rPr/>
      </w:pPr>
      <w:r>
        <w:rPr>
          <w:spacing w:val="-4"/>
          <w:sz w:val="28"/>
          <w:szCs w:val="28"/>
        </w:rPr>
        <w:t>В подпунктах 1.3.1 и 1.3.2 – в срок не позднее 01 декабря года проведения указанных мероприятий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exact" w:line="4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подпункте 1.3.3 – в срок не позднее 15 ноября года проведения указанного мероприятия з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  <w:lang w:val="en-US"/>
        </w:rPr>
        <w:t>III</w:t>
      </w:r>
      <w:r>
        <w:rPr>
          <w:spacing w:val="-4"/>
          <w:sz w:val="28"/>
          <w:szCs w:val="28"/>
        </w:rPr>
        <w:t xml:space="preserve"> кварталы текущего финансового года. Представление документов за </w:t>
      </w:r>
      <w:r>
        <w:rPr>
          <w:spacing w:val="-4"/>
          <w:sz w:val="28"/>
          <w:szCs w:val="28"/>
          <w:lang w:val="en-US"/>
        </w:rPr>
        <w:t>IV</w:t>
      </w:r>
      <w:r>
        <w:rPr>
          <w:spacing w:val="-4"/>
          <w:sz w:val="28"/>
          <w:szCs w:val="28"/>
        </w:rPr>
        <w:t xml:space="preserve"> квартал отчетного финансового года осуществляется не позднее 01 марта, следующего за отчетным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рядок рассмотрения документов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spacing w:val="-4"/>
          <w:sz w:val="28"/>
          <w:szCs w:val="28"/>
        </w:rPr>
        <w:t>Орган местного самоуправления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76" w:leader="none"/>
        </w:tabs>
        <w:spacing w:lineRule="exact" w:line="4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ставляет в описи полученных документов дату их получения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76" w:leader="none"/>
        </w:tabs>
        <w:spacing w:lineRule="exact" w:line="4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еряет полноту представленных кооперативом документов, достоверность сведений, содержащихся в них, включая суммы произведенных затрат, правильность исчисления размеров субсидий, подлежащих предоставлению кооперативам, а также соблюдение установленных форм документов и сроков их представления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76" w:leader="none"/>
        </w:tabs>
        <w:spacing w:lineRule="exact" w:line="4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лучае выявления неполноты и (или) недостоверности сведений в представленных документах, нарушения форм документов и сроков их представления возвращает документы подавшему их кооперативу в течение 5 рабочих дней со дня представления документов с указанием причин возврата с нарочным (под подпись) или заказным письмом с уведомлением о вручен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76" w:leader="none"/>
        </w:tabs>
        <w:spacing w:lineRule="exact" w:line="4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 отсутствии указанных недостатков в представленных документах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701" w:leader="none"/>
        </w:tabs>
        <w:spacing w:lineRule="exact" w:line="4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лает соответствующую отметку в справке-расчете суммы субсидии, представленной кооперативом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701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Передает документы в отдел реализации программ развития сельских территорий и малых форм хозяйствования в срок не позднее 10 рабочих дней со дня их поступления от кооперативов в соответствии с разделом 4 «Порядок представления документов для получения субсидий» Порядка</w:t>
      </w:r>
      <w:r>
        <w:rPr>
          <w:spacing w:val="-4"/>
          <w:sz w:val="28"/>
          <w:szCs w:val="28"/>
        </w:rPr>
        <w:t>, согласно хронологической последовательности, в которой кооперативами были поданы соответствующие установленным требованиям документ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дел реализации программ развития сельских территорий и малых форм хозяйствования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Получает и регистрирует документы, переданные органом местного самоуправления, в журнале регистрации, составленном по прилагаемой форме</w:t>
      </w:r>
      <w:r>
        <w:rPr/>
        <w:br/>
      </w:r>
      <w:r>
        <w:rPr>
          <w:spacing w:val="-4"/>
          <w:sz w:val="28"/>
          <w:szCs w:val="28"/>
        </w:rPr>
        <w:t>№ ФЭ 4-спок, в день их получения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 документам, подготовленным кооперативами и переданным органами местного самоуправления, наличие оснований для отказа в предоставлении субсидий, перечисленных в разделе 5 «Основания для отказа в предоставлении субсид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а, при этом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оверяет соблюдение кооперативами условий, установленных пунктами 2.1 и 2.2 раздела 2 «Категории получателей субсидий» </w:t>
      </w:r>
      <w:r>
        <w:rPr>
          <w:sz w:val="28"/>
          <w:szCs w:val="28"/>
        </w:rPr>
        <w:t xml:space="preserve">Порядка, в течение 3 рабочих дней со дня получения документов путем выяснения соответствующих сведений, содержащихся в </w:t>
      </w:r>
      <w:r>
        <w:rPr>
          <w:bCs/>
          <w:sz w:val="28"/>
          <w:szCs w:val="28"/>
        </w:rPr>
        <w:t>едином государственном реестре юридических лиц, размещенном на сайте Федеральной налоговой службы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оверяет соблюдение кооперативами условий, установленных пунктами 2.3 и 2.5 раздела 2 «Категории получателей субсидий» </w:t>
      </w:r>
      <w:r>
        <w:rPr>
          <w:sz w:val="28"/>
          <w:szCs w:val="28"/>
        </w:rPr>
        <w:t xml:space="preserve">Порядка, в течение 3 рабочих дней со дня получения документов путем выяснения соответствующих сведений, содержащихся в </w:t>
      </w:r>
      <w:r>
        <w:rPr>
          <w:bCs/>
          <w:sz w:val="28"/>
          <w:szCs w:val="28"/>
        </w:rPr>
        <w:t>едином реестре субъектов малого и среднего предпринимательства, размещенном на сайте Федеральной налоговой службы</w:t>
      </w:r>
      <w:r>
        <w:rPr>
          <w:sz w:val="28"/>
          <w:szCs w:val="28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целью проверки соблюдения кооперативами условия, установленного подпунктом 3.1.2.1 пункта 3.1 раздела 3 «Условия предоставления субсидий и порядок их расчета» Порядка, в рамках межведомственного информационного взаимодействия в течение 3 рабочих дней со дня получения документов (в случае непредставления кооперативами документов, подтверждающих соблюдение данного требования) готовит и направляет соответствующие запросы об уплате кооперативом налогов, сборов, страховых взносов, пеней, штрафов, процентов в соответствии с законодательством Российской Федерации о налогах и сборах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рки соблюдения кооперативами условия, установленного подпунктом 3.1.2.2 пункта 3.1 раздела 3 «Условия предоставления субсидий и порядок их расчета» Порядка (в части возврата средств в бюджет за невыполнение целевых показателей), направляет запрос в отдел бухгалтерского учета и ревизионной работы министерства в течение 3 рабочих дней со дня получения документов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яет соблюдение кооперативами условия, установленного подпунктом 3.1.2.3 пункта 3.1 раздела 3 «Условия предоставления субсидий и порядок их расчета» Порядка, в течение 3 рабочих дней со дня получения документов путем выяснения соответствующих сведений, содержащихся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Едином государственном реестре юридических лиц, размещенных на сайте Федеральной налоговой службы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ях Арбитражного суда Кировской области, размещенных на его сайте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рки соблюдения кооперативами условия, установленного подпунктом 3.1.2.4 пункта 3.1 раздела 3 «Условия предоставления субсидий и порядок их расчета» Порядка, направляет запросы в отделы министерства в течение 3 рабочих дней со дня получения документо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лучае выявления хотя бы одного из оснований для отказа в предоставлении субсидий (в том числе отделами министерства)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авливает кооперативу письменное уведомление об отказе в предоставлении субсидии (с указанием оснований для отказа) и возвращает поданные документы вместе с письменным уведомлением органу местного самоуправления с нарочным (под подпись) или заказным письмом с уведомлением о вручении в течение 10 рабочих дней со дня регистрации документов, переданных органом местного самоуправления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носит соответствующую запись в журнал регистрац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отсутствии оснований для отказа в предоставлении субсидий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течение 10 рабочих дней со дня регистрации документов, переданных органом местного самоуправления: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станавливает в проекте соглашения (дополнительного соглашения) значение целевого показателя результативности предоставления субсидии, сумму субсидии, причитающуюся к выплате кооперативу. Визирует проект соглашения и обеспечивает его подписание министром сельского хозяйства и продовольствия Кировской области.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оставляет проект реестра сумм субсидий из областного бюджета </w:t>
      </w:r>
      <w:r>
        <w:rPr>
          <w:sz w:val="28"/>
          <w:szCs w:val="28"/>
        </w:rPr>
        <w:t xml:space="preserve">(в том числе за счет средств федерального бюджета) </w:t>
      </w:r>
      <w:r>
        <w:rPr>
          <w:spacing w:val="-4"/>
          <w:sz w:val="28"/>
          <w:szCs w:val="28"/>
        </w:rPr>
        <w:t>сельскохозяйственным потребительским кооперативам на развитие сельскохозяйственной потребительской кооперации по прилагаемой форме № ФЭ 5-спок (далее – реестр). Включает в реестр кооперативы в соответствии</w:t>
      </w:r>
      <w:r>
        <w:rPr/>
        <w:br/>
      </w:r>
      <w:r>
        <w:rPr>
          <w:spacing w:val="-4"/>
          <w:sz w:val="28"/>
          <w:szCs w:val="28"/>
        </w:rPr>
        <w:t>с хронологической последовательностью представления органами местного самоуправления в министерство документов, соответствующих установленным требованиям, а в случае представления документов в один день –</w:t>
        <w:br/>
        <w:t>в соответствии с хронологической последовательностью подачи кооперативами органам местного самоуправления документов, соответствующих установленным требованиям.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ередает в отдел финансирования программ и мероприятий развития АПК проект реестра (в двух экземплярах), копии подписанных министром сельского хозяйства и продовольствия Кировской области соглашений, копии заявлений.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лучае извещения отделом финансирования программ и мероприятий развития АПК о наличии ошибок в проекте реестра устраняет допущенные ошибки и в течение 1 рабочего дня представляет проект реестра в новой редакции.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нимает от отдела финансирования программ и мероприятий развития АПК копии заявлений и соглашений, реестр, возвращенные им в соответствии с подпунктом 3.3.8 пункта 3.3 настоящего Регламента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Хранит документы, переданные кооперативом и полученные в рамках межведомственного взаимодействия, в течение 3 лет со дня перечисления субсид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276" w:leader="none"/>
          <w:tab w:val="left" w:pos="1701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тдел финансирования программ и мероприятий развития АПК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276" w:leader="none"/>
          <w:tab w:val="left" w:pos="1560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лучает копии документов, переданные в соответствии с подпунктом 3.2.4.1.3 пункта 3.2 настоящего Регламент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276" w:leader="none"/>
          <w:tab w:val="left" w:pos="1560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течение 3 рабочих дней со дня получения документов от отдела реализации программ развития сельских территорий и малых форм хозяйствования в соответствии с подпунктом 3.2.4.1.3 пункта 3.2 настоящего Регламента проверяет правильность составления проекта реестра, а также исчисления сумм субсидий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276" w:leader="none"/>
          <w:tab w:val="left" w:pos="1560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лучае обнаружения ошибок в проекте реестра извещает об этом отдел реализации программ развития сельских территорий и малых форм хозяйствования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276" w:leader="none"/>
          <w:tab w:val="left" w:pos="1560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лучае отсутствия ошибок в проекте реестра представляет его на подписание министру либо заместителю министра сельского хозяйства и продовольствия Кировской област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276" w:leader="none"/>
          <w:tab w:val="left" w:pos="1560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зготавливает на основании реестра в соответствии с установленной им последовательностью платежные документы, предусматривающие перечисление сумм субсидий на проведение соответствующего мероприятия, указанного в пункте 1.3 Порядка, на расчетные счета кооперативов, открытые ими в кредитных организациях, в суммах, указанных в реестре, в пределах объемов сумм субсидий, установленных сводной бюджетной росписью областного бюджет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276" w:leader="none"/>
          <w:tab w:val="left" w:pos="1560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едставляет проекты платежных документов на подписание уполномоченным должностным лицам министерств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276" w:leader="none"/>
          <w:tab w:val="left" w:pos="1560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едставляет реестр и платежные документы для исполнения в министерство финансов Кировской области в течение 10 рабочих дней со дня подписания реестра в соответствии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 хронологической последовательностью представления органами местного самоуправления в министерство документов, соответствующих установленным требованиям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1" w:leader="none"/>
        </w:tabs>
        <w:spacing w:lineRule="auto" w:line="36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кассовым плано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лает в реестре отметки о днях списания сумм субсидий с лицевого счета министерства и реквизитах платежных документов и не позднее следующего рабочего дня после такого списания возвращает в отдел реализации программ развития сельских территорий и малых форм хозяйствования один экземпляр реестра со всеми отметками, копии заявлений и соглашений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Хранит в течение 3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дел бухгалтерского учета и ревизионной работы в течение 3 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2.2.4 пункта 3.2 настоящего Регламента проверяет соблюдение кооперативами условия, установленного подпунктом 3.1.2.2 пункта 3.1 раздела 3 «Условия предоставления субсидий и порядок их расчета» Порядка (в части возврата средств в бюджет за невыполнение целевых показателей), и письменно извещает отдел реализации программ развития сельских территорий и малых форм хозяйствования о соблюдении (несоблюдении) кооперативами этого услов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делы министерства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Получают запросы от отдела реализации программ развития сельских территорий и малых форм хозяйствования в соответствии с подпунктом 3.2.2.6 пункта 3.2 настоящего Регламент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ечение 3 рабочих дней со дня получения запросов проверяют соблюдение кооперативами условия, установленного подпунктом 3.1.2.4</w:t>
      </w:r>
      <w:r>
        <w:rPr/>
        <w:br/>
      </w:r>
      <w:r>
        <w:rPr>
          <w:spacing w:val="-4"/>
          <w:sz w:val="28"/>
          <w:szCs w:val="28"/>
        </w:rPr>
        <w:t>пункта 3.1 раздела 3 «Условия предоставления субсидий и порядок их расчета» Порядка, и письменно извещают отдел реализации программ развития сельских территорий и малых форм хозяйствования о соблюдении (несоблюдении) кооперативами этого услов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</w:t>
      </w:r>
    </w:p>
    <w:sectPr>
      <w:headerReference w:type="default" r:id="rId6"/>
      <w:footerReference w:type="default" r:id="rId7"/>
      <w:type w:val="nextPage"/>
      <w:pgSz w:w="11906" w:h="16838"/>
      <w:pgMar w:left="1701" w:right="709" w:gutter="0" w:header="567" w:top="107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43:00Z</dcterms:created>
  <dc:creator>1</dc:creator>
  <dc:description/>
  <cp:keywords/>
  <dc:language>en-US</dc:language>
  <cp:lastModifiedBy>Kadri1</cp:lastModifiedBy>
  <cp:lastPrinted>2019-05-31T15:07:00Z</cp:lastPrinted>
  <dcterms:modified xsi:type="dcterms:W3CDTF">2019-06-21T12:53:00Z</dcterms:modified>
  <cp:revision>4</cp:revision>
  <dc:subject/>
  <dc:title> </dc:title>
</cp:coreProperties>
</file>